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 січня 2026 року №7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еревірок ведення військового обліку на підприємствах, установах, організаціях, навчальних </w:t>
      </w:r>
    </w:p>
    <w:p>
      <w:pPr>
        <w:pStyle w:val="Normal"/>
        <w:jc w:val="center"/>
        <w:rPr/>
      </w:pPr>
      <w:r>
        <w:rPr/>
        <w:t>закладах Шептицького району на 2026 рік</w:t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663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993"/>
      </w:tblGrid>
      <w:tr>
        <w:trPr>
          <w:tblHeader w:val="true"/>
          <w:trHeight w:val="42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14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а "Червоноград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а "Лісов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6"/>
                <w:szCs w:val="26"/>
                <w:lang w:val="uk-UA"/>
              </w:rPr>
            </w:pPr>
            <w:r>
              <w:rPr>
                <w:i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а "Межирічан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а "Відродження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а районна державна адміністрація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Шептиц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Соснівська міська лікарня Червоноградс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альна міська лікарня Шептиц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 первинної медико-санітарної допомоги Шептиц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ліцей НАСВ імені Петра Сагайдачн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"Житлокомунсервіс" Шептиц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"Водоканал" Шептицької міської ради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иство з обмеженою відповідальністю "Дюна-Ве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Державний пожежно-рятувальний загін ГУ ДСН України у Львівській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льне підприємство "Київ-Захід" у формі товариства з обмеженою відповідальніст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блічне акціонерне товариство "Львівська вугільна компані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Євро-Комер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"Комунальник" Шептиц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"Шахта "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uk-UA"/>
              </w:rPr>
              <w:t>аді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е підприємство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 первинної медичної допомоги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а "Степова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Великомостівська міська лікарня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Сокальське міське комунальне підприємство водопровідно-каналізаційного госпо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е підприємство Сокальської міської ради "Сокальтеплокомун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КЛІНГСПОР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СОФАС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СОФР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ТД СОКМ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СОТЕК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СКОМЕКС-УКРАЇНА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мост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районна державна лікарня ветеринарної медиц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лія "ВП АДС" ТзОВ  "АВТОНОМНІ ДЖЕРЕЛА СТРУМУ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Шахтоспецмонтажно-налагоджувальне управління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Оздоровчо-лікувальний комплекс "Ровесник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ех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вірська селищна рада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ська селищна рада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А"Хлібода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НП "Радехівська центральна районна лікарня"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ремерське господарство "Коло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ремерське господарство "І-Юр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Феремерське господарство "Галущак С.Д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П "Західний Б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П "Орі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КП "Радехівське міське водоканалізаціне господарств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Добротвірське комунальне підприємство по обслуговуванню жит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КНП "Радехівська центральна районна лікарня" Раде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зОВ "Ордів-Агр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зОВ "ВДС Агр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зОВ "Молочні рі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ТзОВ імені Тараса Шевч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зОВ "Вузлівський спиртовий заво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зОВ "Радехівський цуко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uk-UA"/>
              </w:rPr>
            </w:pPr>
            <w:r>
              <w:rPr>
                <w:sz w:val="26"/>
                <w:szCs w:val="26"/>
                <w:highlight w:val="yellow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ТзОВ "Агенція безпеки "Цитадел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вокатське об’єднання "Галицька правнича груп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Добротвірський професійний ліц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Відділ організації діяльності закладів освіти Раде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Відділ освіти, туризму, молоді та спорту Добротвірської селищної ради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Радехівська дитяча музична школа імені Ігоря Білозі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Style17"/>
        <w:rPr>
          <w:b/>
          <w:b/>
          <w:color w:val="FF0000"/>
          <w:spacing w:val="10"/>
          <w:sz w:val="26"/>
          <w:szCs w:val="26"/>
          <w:lang w:val="uk-UA" w:eastAsia="uk-UA"/>
        </w:rPr>
      </w:pPr>
      <w:r>
        <w:rPr>
          <w:b/>
          <w:color w:val="FF0000"/>
          <w:spacing w:val="10"/>
          <w:sz w:val="26"/>
          <w:szCs w:val="26"/>
          <w:lang w:val="uk-UA" w:eastAsia="uk-UA"/>
        </w:rPr>
      </w:r>
    </w:p>
    <w:p>
      <w:pPr>
        <w:pStyle w:val="Style1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 w:eastAsia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5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30T07:58:00Z</dcterms:modified>
  <cp:revision>6</cp:revision>
  <dc:subject/>
  <dc:title> </dc:title>
</cp:coreProperties>
</file>